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ab/>
        <w:tab/>
        <w:tab/>
        <w:tab/>
        <w:tab/>
        <w:tab/>
        <w:t>GIF DMA TAG ENCODING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GIFPACKED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31      24|23      16|15       08|07     00|63 60| op |56</w:t>
        <w:tab/>
        <w:t xml:space="preserve">      | |46|              32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         |    0     |E|        nloop      |size |code|primitive | |PR|      |        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01010000 | 00000000 |O|                   |     |0001| 00000000 | |E |000000|00000000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</w:t>
      </w:r>
      <w:r>
        <w:rPr>
          <w:rFonts w:ascii="Courier New" w:hAnsi="Courier New"/>
          <w:sz w:val="16"/>
        </w:rPr>
        <w:t>|P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95      88|87      80|79      72|71      64|127    120|119    112|111  | 104|103     96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reg  |reg |reg  |reg |reg  |reg |reg  |reg |reg  |reg |reg  |reg |reg  |reg |reg  |reg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 7  | 6  |  5  | 4  |  3  | 2  |  1  | 0  | 15  | 14 | 13  | 12 | 11  | 10 |  9  | 8  |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PRE bit indicates the presence of a primitive in a GIFPACKED instruction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The actual primitive is left shifted 1 bit i.e. it's value is doubled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nloop controls for how many vertices (n) the DMA tag will loop.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The value of the reg field is: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000</w:t>
        <w:tab/>
        <w:t>PRIM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001</w:t>
        <w:tab/>
        <w:t>RGBAQ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010</w:t>
        <w:tab/>
        <w:t>S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011</w:t>
        <w:tab/>
        <w:t>UV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100</w:t>
        <w:tab/>
        <w:t>XYZF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101</w:t>
        <w:tab/>
        <w:t>XYZ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110</w:t>
        <w:tab/>
        <w:t>TEX0_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0111</w:t>
        <w:tab/>
        <w:t>TEX0_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000</w:t>
        <w:tab/>
        <w:t>CLAMP_1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001</w:t>
        <w:tab/>
        <w:t>CLAMP_2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010</w:t>
        <w:tab/>
        <w:t>XYZF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100</w:t>
        <w:tab/>
        <w:t>XYZF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101</w:t>
        <w:tab/>
        <w:t>XYZ3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110</w:t>
        <w:tab/>
        <w:t>A_D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1111</w:t>
        <w:tab/>
        <w:t>NOP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GIFREGLIST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31      24|23      16|15       08|07     00|63 60| op |56</w:t>
        <w:tab/>
        <w:tab/>
        <w:t xml:space="preserve">                  32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         |    0     |E|        nloop      |size |code|          |         |          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01010000 | 00000000 |O|                   |     |0100| 00000000 | 00000000| 00000000 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</w:t>
      </w:r>
      <w:r>
        <w:rPr>
          <w:rFonts w:ascii="Courier New" w:hAnsi="Courier New"/>
          <w:sz w:val="16"/>
        </w:rPr>
        <w:t>|P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95      88|87      80|79      72|71      64|127    120|119    112|111  | 104|103     96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reg  |reg |reg  |reg |reg  |reg |reg  |reg |reg  |reg |reg  |reg |reg  |reg |reg  |reg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 7  | 6  |  5  | 4  |  3  | 2  |  1  | 0  | 15  | 14 | 13  | 12 | 11  | 10 |  9  | 8  |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GIFIMAGE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31      24|23      16|15       08|07     00|63 60| op |56</w:t>
        <w:tab/>
        <w:tab/>
        <w:t xml:space="preserve">                  32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         |    0     |E|        nloop      |     |code|          |         |          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01010000 | 00000000 |O|                   |     |1000| 00000000 | 00000000| 00000000 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                     </w:t>
      </w:r>
      <w:r>
        <w:rPr>
          <w:rFonts w:ascii="Courier New" w:hAnsi="Courier New"/>
          <w:sz w:val="16"/>
        </w:rPr>
        <w:t>|P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 xml:space="preserve"> </w:t>
      </w:r>
      <w:r>
        <w:rPr>
          <w:rFonts w:ascii="Courier New" w:hAnsi="Courier New"/>
          <w:sz w:val="16"/>
        </w:rPr>
        <w:t>_______________________________________________________________________________________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95      88|87      80|79      72|71      64|127    120|119    112|111    104|103     96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         |          |          |          |          |          |          |          |</w:t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| 00000000 | 00000000 | 00000000 | 00000000 | 00000000 | 00000000 | 00000000 | 00000000 |</w:t>
      </w:r>
    </w:p>
    <w:p>
      <w:pPr>
        <w:pStyle w:val="Normal"/>
        <w:bidi w:val="0"/>
        <w:jc w:val="left"/>
        <w:rPr>
          <w:rFonts w:ascii="Courier New" w:hAnsi="Courier New"/>
          <w:sz w:val="16"/>
        </w:rPr>
      </w:pPr>
      <w:r>
        <w:rPr>
          <w:rFonts w:ascii="Courier New" w:hAnsi="Courier New"/>
          <w:sz w:val="16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 New" w:hAnsi="Courier New"/>
          <w:sz w:val="16"/>
        </w:rPr>
        <w:t>The nloop is the size of the qwords to be transferred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763</Characters>
  <CharactersWithSpaces>22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17:05:00Z</dcterms:created>
  <dc:creator/>
  <dc:description/>
  <dc:language>en-US</dc:language>
  <cp:lastModifiedBy/>
  <dcterms:modified xsi:type="dcterms:W3CDTF">2001-10-10T1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andalf</vt:lpwstr>
  </property>
</Properties>
</file>